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DE EXAMEN- BACALAUREAT sesiunea augus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asistenți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ofesorii asistenţi au fost instruiţi în legătură cu atribuţiile ce le revin şi cu prevederile metodologiei de organizare şi desfăşurare a examenului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național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de Bacalaureat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2023</w:t>
      </w:r>
      <w:r>
        <w:rPr>
          <w:rFonts w:cs="Times New Roman" w:ascii="Times New Roman" w:hAnsi="Times New Roman"/>
          <w:sz w:val="24"/>
          <w:szCs w:val="24"/>
          <w:lang w:val="pt-BR"/>
        </w:rPr>
        <w:t>, sesiunea august, cu informaţiile pe care trebuie să le furnizeze elevilo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eastAsia="zh-TW"/>
        </w:rPr>
      </w:pPr>
      <w:r>
        <w:rPr>
          <w:rFonts w:cs="Times New Roman" w:ascii="Times New Roman" w:hAnsi="Times New Roman"/>
          <w:iCs/>
          <w:sz w:val="20"/>
          <w:szCs w:val="20"/>
          <w:lang w:eastAsia="zh-TW"/>
        </w:rPr>
        <w:t>-Ordinul ministrului educației nr. 5242/31.08.2022, privind organizarea și desfășurarea examenului național de bacalaureat 20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eastAsia="zh-TW"/>
        </w:rPr>
      </w:pPr>
      <w:r>
        <w:rPr>
          <w:rFonts w:cs="Times New Roman" w:ascii="Times New Roman" w:hAnsi="Times New Roman"/>
          <w:iCs/>
          <w:sz w:val="20"/>
          <w:szCs w:val="20"/>
          <w:lang w:eastAsia="zh-TW"/>
        </w:rPr>
        <w:t>-OME nr. 3930/05.04.2023 privind modificarea și completarea OME nr. 5242/31.08.2022 privind organizarea și desfășurarea examenului național de Bacalaureat 2023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a nr. 27897/22.05.2023 privind componența și atribuțiile membrilor comisiilor din centrele de examen, din centrele zonale de evaluare și din centrele regionale/județene de contestații, modalitatea de secretizare și securizare a lucrărilor scrise și de transport al lucrărilor de la centrele de examen la centrele zonale de evaluare și la centrele regionale de contestații, modalitatea de evaluare a lucrărilor, de soluționare a contestațiilor, precum și consemnarea în catalogul electronic a rezultatelor obținute de candidați la examenul național de bacalaureat, în anul școlar 2022-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ecizări (nr. 27470/05.05.2023) cu privire la completarea foilor tipizate de examen, secretizarea și resecretizarea lucrărilor scrise în cadrul examenului național de bacalaureat-2023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Modelul foilor/colilor tipizate pentru probele examenului național de bacalaureat-2023, aprobat cu nr. 27470/05.05.2023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ă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sz w:val="20"/>
          <w:szCs w:val="20"/>
          <w:lang w:val="ro-RO"/>
        </w:rPr>
        <w:t>-Procedură nr. 29862/07.08.2023 privind evaluarea digitalizată a lucrărilor scrise din cadrul examenului național de bacalaureat-sesiunea august 2023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4622"/>
        <w:gridCol w:w="2964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7:40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3-08-10T12:11:00Z</dcterms:modified>
  <cp:revision>30</cp:revision>
  <dc:subject/>
  <dc:title>INSPECTORATUL ŞCOLAR JUDEŢEAN MUREŞ</dc:title>
</cp:coreProperties>
</file>